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commentRangeStart w:id="0"/>
      <w:r>
        <w:rPr/>
        <w:t>RESOLUCION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POR LA QUE SE ACUERDA LA RECONSTRUCCION DEL HECHO (ART. 170)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AUTO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hechos</w:t>
      </w:r>
    </w:p>
    <w:p>
      <w:pPr>
        <w:pStyle w:val="TextBody"/>
        <w:spacing w:lineRule="auto" w:line="360"/>
        <w:ind w:firstLine="708"/>
        <w:rPr/>
      </w:pPr>
      <w:r>
        <w:rPr/>
        <w:t>PRIMERO:</w:t>
        <w:tab/>
        <w:t xml:space="preserve">El presente proceso penal se inició, tras las oportunas diligencias  de investigación, por requerimiento del Sr. Fiscal de fecha ____________________________. </w:t>
      </w:r>
    </w:p>
    <w:p>
      <w:pPr>
        <w:pStyle w:val="TextBody"/>
        <w:spacing w:lineRule="auto" w:line="360"/>
        <w:ind w:firstLine="708"/>
        <w:rPr/>
      </w:pPr>
      <w:r>
        <w:rPr/>
        <w:t>SEGUNDO:</w:t>
        <w:tab/>
        <w:t>En el curso de las diligencias iniciales de investigación fueron practicadas las siguientes actuaciones __________________________________________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MOTIVOS DE DERECH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UNICO:</w:t>
        <w:tab/>
        <w:t>De todo lo actuado y al objeto de poder concretar si el hecho denunciado y perseguido se efectuó realmente o no, procede, de conformidad con lo previsto en el art. 170 del Código Procesal Penal su reconstrucción, con asistencia del imputado y del Sr. Fiscal y cumpliendo las formalidades previstas en los arts. 270 y concordantes de dicho código, y todo ello respetando las garantías fundamentales de la persona consagradas en la Constitución y demás leyes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Vistos los preceptos citados y demás de aplicación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CUERDO: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 xml:space="preserve">La reconstrucción del hecho a que se refiere el presente proceso penal seguido contra el imputado ______________________ por el delito de ______________________.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A tal efecto se señala para la práctica de dicha reconstrucción el día ____ siendo asistido este Juzgado de la Policía Nacional Civi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Cítese al imputado y a su letrado, a las partes y al Sr. Fisc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NOTIFIQUESE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  <w:tab/>
        <w:tab/>
        <w:tab/>
        <w:t xml:space="preserve">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 w:val="false"/>
        </w:rPr>
        <w:tab/>
        <w:tab/>
        <w:tab/>
        <w:t xml:space="preserve">   </w:t>
        <w:tab/>
        <w:t xml:space="preserve">    Ante mí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La reconstrucción del hecho es otro de los medios de prueba previstos en el título V del Libro I del Código Procesal Penal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A diferencia de otros medios de prueba que deben ser interesados por el Sr. Fiscal o por las partes, del art. 170 del Código Procesal Penal se desprende que podrá ser acordada de oficio por el Juez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s más, si la urgencia del caso lo requiere, y como excepción a lo que dispone el art. 270, podrá efectuarse sin la presencia del imputado y con la mayor reserva posible dependiendo del cas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18:49:00Z</dcterms:created>
  <dc:creator>CORTE SUPREMA DE JUSTICIA</dc:creator>
  <dc:description/>
  <dc:language>en-US</dc:language>
  <cp:lastModifiedBy>PROYECTO DE ASISTENCIA</cp:lastModifiedBy>
  <cp:lastPrinted>1998-07-17T09:14:00Z</cp:lastPrinted>
  <dcterms:modified xsi:type="dcterms:W3CDTF">1999-02-01T18:15:00Z</dcterms:modified>
  <cp:revision>13</cp:revision>
  <dc:subject/>
  <dc:title>AUTO  DE EXTINCION DE LA ACCION PENAL POR ABANDONO DE LA ACUSACION</dc:title>
</cp:coreProperties>
</file>